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-3810</wp:posOffset>
                </wp:positionV>
                <wp:extent cx="919480" cy="330200"/>
                <wp:effectExtent l="0" t="0" r="0" b="0"/>
                <wp:wrapNone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30120"/>
                          <a:chOff x="0" y="0"/>
                          <a:chExt cx="919440" cy="330120"/>
                        </a:xfrm>
                      </wpg:grpSpPr>
                      <wps:wsp>
                        <wps:cNvSpPr txBox="1"/>
                        <wps:spPr>
                          <a:xfrm>
                            <a:off x="343080" y="57960"/>
                            <a:ext cx="5767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Universitat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Ștefan cel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3366FF"/>
                                  <w:lang w:val="ro-RO" w:bidi="ar-SA"/>
                                </w:rPr>
                                <w:t>Suce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16497" t="0" r="0" b="3580"/>
                          <a:stretch/>
                        </pic:blipFill>
                        <pic:spPr>
                          <a:xfrm>
                            <a:off x="0" y="0"/>
                            <a:ext cx="3214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0.4pt;margin-top:-0.3pt;width:72.4pt;height:26pt" coordorigin="8,-6" coordsize="1448,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8;top:85;width:9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Universitat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Ștefan cel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3366FF"/>
                            <w:lang w:val="ro-RO" w:bidi="ar-SA"/>
                          </w:rPr>
                          <w:t>Suce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8;top:-6;width:505;height: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0"/>
          <w:szCs w:val="20"/>
          <w:lang w:val="ro-RO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284"/>
      </w:tblGrid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o-RO"/>
              </w:rPr>
              <w:t>Tehnologii Alimentare, Siguranţa Producţiei și a Mediului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ntrolul și Expertiza Produselor Alimentare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1369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iCs/>
                <w:sz w:val="20"/>
                <w:szCs w:val="20"/>
              </w:rPr>
              <w:t>Ambalarea, etichetarea şi designul în industria alimentară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D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972"/>
      </w:tblGrid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bookmarkStart w:id="0" w:name="_Hlk213850454"/>
            <w:bookmarkEnd w:id="0"/>
            <w:r>
              <w:rPr>
                <w:sz w:val="20"/>
                <w:szCs w:val="20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1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3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8178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P. 17. Asigura conformitatea produsului finit cu cerintel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.P. 22. Analizeaza cerintele referitoare la ambalare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C.T.6. Gândeşte în mod inovator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contextualSpacing/>
        <w:rPr>
          <w:b/>
          <w:b/>
          <w:bCs/>
          <w:sz w:val="18"/>
          <w:szCs w:val="18"/>
          <w:lang w:val="ro-RO"/>
        </w:rPr>
      </w:pPr>
      <w:bookmarkStart w:id="1" w:name="_Hlk213850590"/>
      <w:bookmarkEnd w:id="1"/>
      <w:r>
        <w:rPr>
          <w:b/>
          <w:bCs/>
          <w:sz w:val="18"/>
          <w:szCs w:val="18"/>
          <w:lang w:val="ro-RO"/>
        </w:rPr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udentul/absolventul identifică legislația în domeniul industriei alimenta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udentul/absolventul aplică reglementările referitoare la fabricarea și comercializarea alimentelor și a băuturilor, în scopul respectării principiilor de siguranță alimentar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udentul/absolventul evaluează rezultatele aplicării procedurilor standard de operare de-a lungul lanțului alimentar pe baza feedback-ului din partea producției.</w:t>
            </w:r>
          </w:p>
        </w:tc>
      </w:tr>
    </w:tbl>
    <w:p>
      <w:pPr>
        <w:pStyle w:val="Normal"/>
        <w:ind w:left="72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  <w:bookmarkStart w:id="2" w:name="_Hlk213850590"/>
      <w:bookmarkStart w:id="3" w:name="_Hlk213850590"/>
      <w:bookmarkEnd w:id="3"/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155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jc w:val="both"/>
              <w:rPr/>
            </w:pPr>
            <w:r>
              <w:rPr>
                <w:sz w:val="20"/>
                <w:szCs w:val="20"/>
                <w:lang w:val="ro-RO"/>
              </w:rPr>
              <w:t>Dezvoltarea aptitudinilor de corelare a cunostintelor de specialitate in vederea formarii  capacitatii de asociere a unui produs alimentar cu un material de ambalaj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voltarea spiritului creativ prin proiectarea unui ambalaj pentru un produs alimentar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însuşirea şi valorificarea conceptelor de baza din domeniu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formarea de capacităţi necesare pentru aprecierea calităţii ambalajel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cunoaşterea şi înţelegerea terminologiei specifice, a proceselor chimice, biochimice, microbiologice şi a interacţiunii acestora cu calitatea produselor alimentare la ambalare sau dupa ambalare, cunoaşterea factorilor care determină modificari ale produselor alimentare la ambalare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794"/>
        <w:gridCol w:w="3167"/>
        <w:gridCol w:w="1259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1.Notiuni de introducere (definitii, clasificari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descrierea, explicaţ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 Functiile ambalajel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descrierea, explicaţia, conversaţia frontală şi individual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 Factori care influenteaza alegerea ambalajel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descrierea, explicaţia, conversaţia frontală şi individual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 Pregatirea ambalajelor in vederea ambalar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descrierea, explicaţia, conversaţia frontală şi individual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Materiale de ambalar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prelegerea, descrierea, explicaţia, conversaţia frontală şi individual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6. Ambalaje urtilizate in industria aliment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descrierea, explicaţia, conversaţia frontală şi individual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 Metode de ambalar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descrierea, explicaţia, conversaţia frontală şi individual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 Etichetarea ambalajel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descrierea, explicaţia, conversaţia frontală şi individual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9.Elemente de design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descrierea, explicaţia, conversaţia frontală şi individual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ro-RO"/>
              </w:rPr>
              <w:t>10.Siguranta calitatii alimentelor in ambalajele moderne</w:t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descrierea, explicaţia, conversaţia frontală şi individual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.Modificari ale calitatii alimentelor survenite la ambalare sau dupa ambalare</w:t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descrierea, explicaţia, conversaţia frontală şi individual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. Interferenta dintre ambalaj si aliment</w:t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descrierea, explicaţia, conversaţia frontală şi individual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capitular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 frontală şi individual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>
                <w:sz w:val="20"/>
                <w:szCs w:val="20"/>
                <w:lang w:val="ro-RO"/>
              </w:rPr>
              <w:t>Amelia Buculei, 2024 Note de curs Ambalarea etichetarea si designul n industria alimenta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Ciprian Capatana, 2000-  Ambalarea produselor alimentare, Editura Universitatii „Lucian Blaga” Sibi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Maria Turtoi, 2000- materiale de ambalaj si ambalaje pentru produsele alimentare, Editura Alma, Galat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Maria Turtoi, 2004 – Tehnici de ambalare a produselor alimentare, Editura Academ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Manualul inginerului de industrie alimentara, vol I, II, - Editura Tehnica, Bucuresti, 2008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969"/>
        <w:gridCol w:w="3518"/>
        <w:gridCol w:w="1261"/>
      </w:tblGrid>
      <w:tr>
        <w:trPr>
          <w:trHeight w:val="19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licaţii (Seminar / laborator / proiect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folosite la fabricarea ambalajelo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 euristică, studiu de caz, Întocmire, prezentare proiec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plastic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 euristică, studiu de caz, Întocmire, prezentare proiec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mnul. Materiale celulozic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 euristică, studiu de caz, Întocmire, prezentare proiec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cla. Materiale metalic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 euristică, studiu de caz, Întocmire, prezentare proiec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teriale complexe. Materiale comestibil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 euristică, studiu de caz, Întocmire, prezentare proiec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renta dintre ambalaj si alimen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 euristică, studiu de caz, Întocmire, prezentare proiec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ori care influenteaza degradarea calitatii alimentelor ambalat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 euristică, studiu de caz, Întocmire, prezentare proiec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Ciprian Capatana, 2000-  Ambalarea produselor alimentare, Editura Universitatii „Lucian Blaga” Sibi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>
                <w:sz w:val="20"/>
                <w:szCs w:val="20"/>
                <w:lang w:val="ro-RO"/>
              </w:rPr>
              <w:t>-Maria Turtoi, 2000- materiale de ambalaj si ambalaje pentru produsele alimentare, Editura Alma, Galat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Maria Turtoi, 2004 – Tehnici de ambalare a produselor alimentare, Editura Academ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Manualul inginerului de industrie alimentara, vol I, II, - Editura Tehnica, Bucuresti, 2008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314"/>
        <w:gridCol w:w="2816"/>
        <w:gridCol w:w="1346"/>
      </w:tblGrid>
      <w:tr>
        <w:trPr>
          <w:trHeight w:val="58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bândirea noţiunilor de bază din domeniul  proiectarii, implementarea șimonitorizarea sistemelor de management al calității și siguranțe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imentare (CP17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en or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area unui ambalaj nou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unoaşterea şi înţelegerea terminologiei specifice, a proceselor chimice, biochimice, microbiologice şi a interacţiunii </w:t>
            </w:r>
            <w:r>
              <w:rPr>
                <w:sz w:val="20"/>
                <w:szCs w:val="20"/>
              </w:rPr>
              <w:t>din domeniul  proiectarii, implementarea șimonitorizarea sistemelor de management al calității și siguranțe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imentare (CP22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rea orala, treptata a cunostintelor dobandite in urma parcurgerii etapelor de studiu pentru realizarea unui ambalaj nou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0%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521"/>
        <w:gridCol w:w="3283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12.09.202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Sef lucrari. univ.dr.ing.</w:t>
            </w:r>
            <w:r>
              <w:rPr>
                <w:bCs/>
                <w:sz w:val="20"/>
                <w:szCs w:val="20"/>
                <w:lang w:val="ro-RO"/>
              </w:rPr>
              <w:t xml:space="preserve"> Amelia BUCULE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object w:dxaOrig="3869" w:dyaOrig="20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8.3pt;height:29.95pt" filled="f" o:ole="">
                  <v:imagedata r:id="rId5" o:title=""/>
                </v:shape>
                <o:OLEObject Type="Embed" ProgID="" ShapeID="ole_rId4" DrawAspect="Content" ObjectID="_1815221732" r:id="rId4"/>
              </w:objec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Sef lucrari univ. dr.ing. </w:t>
            </w:r>
            <w:r>
              <w:rPr>
                <w:bCs/>
                <w:sz w:val="20"/>
                <w:szCs w:val="20"/>
                <w:lang w:val="ro-RO"/>
              </w:rPr>
              <w:t>Amelia  BUCULE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object w:dxaOrig="3869" w:dyaOrig="20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.65pt;height:30.65pt" filled="f" o:ole="">
                  <v:imagedata r:id="rId7" o:title=""/>
                </v:shape>
                <o:OLEObject Type="Embed" ProgID="" ShapeID="ole_rId6" DrawAspect="Content" ObjectID="_1482984224" r:id="rId6"/>
              </w:objec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</w:t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ata avizăr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f lucrari univ. dr.ing. Eufrozina ALB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80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9.20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Sef lucrari univ. dr.ing. </w:t>
            </w:r>
            <w:r>
              <w:rPr>
                <w:bCs/>
                <w:sz w:val="20"/>
                <w:szCs w:val="20"/>
                <w:lang w:val="ro-RO"/>
              </w:rPr>
              <w:t>Amelia  BUCULE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869" w:dyaOrig="20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9.65pt;height:30.65pt" filled="f" o:ole="">
                  <v:imagedata r:id="rId10" o:title=""/>
                </v:shape>
                <o:OLEObject Type="Embed" ProgID="" ShapeID="ole_rId9" DrawAspect="Content" ObjectID="_1921158790" r:id="rId9"/>
              </w:objec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80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9.20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. univ. dr. ing. Mircea-Adrian OROI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814705" cy="411480"/>
                  <wp:effectExtent l="0" t="0" r="0" b="0"/>
                  <wp:docPr id="3" name="Mircea Oroian se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ircea Oroian se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image" Target="media/image4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00:00Z</dcterms:created>
  <dc:creator>Emanuel</dc:creator>
  <dc:description/>
  <cp:keywords/>
  <dc:language>en-US</dc:language>
  <cp:lastModifiedBy>Ancuta Chetrariu</cp:lastModifiedBy>
  <cp:lastPrinted>2020-01-08T09:38:00Z</cp:lastPrinted>
  <dcterms:modified xsi:type="dcterms:W3CDTF">2025-11-12T12:54:00Z</dcterms:modified>
  <cp:revision>7</cp:revision>
  <dc:subject/>
  <dc:title>REGULAMENT</dc:title>
</cp:coreProperties>
</file>